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Eesti Lairiba Arenduse S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90010094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Narva mnt 5,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Kaili Lilleleht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.lilleleht@leonhard-weiss.com, +372 52 07 008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k.lilleleht@leonhard-weiss.com, +372 52 07 008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Cs/>
                <w:i/>
                <w:i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sidelahendus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: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10769K1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iCs/>
              </w:rPr>
              <w:t>„Tartu maakond, Kastre vald, Kurepalu küla piirkonna valguskaabli sidelahendus - EST-MIIL-141“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Leonhard Weiss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number ja kuupäev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04.03.2025 nr 7.1-2/25/3373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2" w:name="_Hlk191045326"/>
            <w:bookmarkStart w:id="3" w:name="_Hlk191045326"/>
            <w:bookmarkEnd w:id="3"/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etus ja number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    22140 Tõrvandi-Roiu-Unikül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18501:001:0027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ab/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iCs/>
                </w:rPr>
                <w:t>3195750</w:t>
              </w:r>
            </w:hyperlink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</w:rPr>
              <w:t>KV62803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side maakaabelliin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Ruumikuju andmed: PARI ID 75768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ed6759dd-bf1d-4b17-a993-b4b2abd98081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Leonhard Weiss OÜ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sikliku kasutusõiguse seadmise pla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73530" cy="9029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5" r="-20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573530" cy="902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Kohatitetekst">
    <w:name w:val="Kohatäiteteks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iigivara.fin.ee/rkvr-frontend/varad/9088346" TargetMode="External"/><Relationship Id="rId3" Type="http://schemas.openxmlformats.org/officeDocument/2006/relationships/hyperlink" Target="https://pari.kataster.ee/magic-link/ed6759dd-bf1d-4b17-a993-b4b2abd98081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1T14:20:00Z</dcterms:created>
  <dc:creator>Your User Name</dc:creator>
  <dc:description/>
  <cp:keywords/>
  <dc:language>en-US</dc:language>
  <cp:lastModifiedBy>Lilleleht, Kaili</cp:lastModifiedBy>
  <cp:lastPrinted>2020-04-26T16:24:00Z</cp:lastPrinted>
  <dcterms:modified xsi:type="dcterms:W3CDTF">2025-03-20T11:32:00Z</dcterms:modified>
  <cp:revision>3</cp:revision>
  <dc:subject/>
  <dc:title/>
</cp:coreProperties>
</file>